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Lebenslauf</w:t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105"/>
        <w:gridCol w:w="2411"/>
        <w:gridCol w:w="3517"/>
      </w:tblGrid>
      <w:tr>
        <w:trPr/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Name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lena Vladimirovna Mashtalova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2143125" cy="1774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77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Geburtsdatum</w:t>
            </w:r>
          </w:p>
        </w:tc>
        <w:tc>
          <w:tcPr>
            <w:tcW w:w="3516" w:type="dxa"/>
            <w:gridSpan w:val="2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9.01.1978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Geburtsort</w:t>
            </w:r>
          </w:p>
        </w:tc>
        <w:tc>
          <w:tcPr>
            <w:tcW w:w="3516" w:type="dxa"/>
            <w:gridSpan w:val="2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ljanovsk, Russische Föderation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de-DE"/>
              </w:rPr>
              <w:t>Staats -angehörigkeit</w:t>
            </w:r>
          </w:p>
        </w:tc>
        <w:tc>
          <w:tcPr>
            <w:tcW w:w="35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ussische Föderation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Familienstand</w:t>
            </w:r>
          </w:p>
        </w:tc>
        <w:tc>
          <w:tcPr>
            <w:tcW w:w="35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heiratet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35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Anschrift</w:t>
            </w:r>
          </w:p>
        </w:tc>
        <w:tc>
          <w:tcPr>
            <w:tcW w:w="3516" w:type="dxa"/>
            <w:gridSpan w:val="2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ünentorgasse 2/5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3516" w:type="dxa"/>
            <w:gridSpan w:val="2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-1090 Wien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lefon: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43 699 10155236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Normal"/>
              <w:snapToGrid w:val="false"/>
              <w:ind w:right="-6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E-Mail :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lang w:val="de-DE"/>
              </w:rPr>
            </w:pPr>
            <w:hyperlink r:id="rId3">
              <w:r>
                <w:rPr>
                  <w:rStyle w:val="InternetLink"/>
                  <w:lang w:val="de-DE"/>
                </w:rPr>
                <w:t>emashtalova@mail.ru</w:t>
              </w:r>
            </w:hyperlink>
          </w:p>
        </w:tc>
        <w:tc>
          <w:tcPr>
            <w:tcW w:w="35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Normal"/>
              <w:snapToGrid w:val="false"/>
              <w:ind w:right="-6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bsite:</w:t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rPr>
                <w:lang w:val="de-DE"/>
              </w:rPr>
            </w:pPr>
            <w:hyperlink r:id="rId4">
              <w:r>
                <w:rPr>
                  <w:rStyle w:val="InternetLink"/>
                  <w:lang w:val="de-DE"/>
                </w:rPr>
                <w:t>http://www.elenamashtalova.com</w:t>
              </w:r>
            </w:hyperlink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407"/>
        <w:gridCol w:w="5626"/>
      </w:tblGrid>
      <w:tr>
        <w:trPr/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56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Berufliche Tätigkeiten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9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Öffentliche Auftritte in Kammermusik - und Solokonzerte in Österreich (siehe Termine auf Website)</w:t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5 – 2008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choberschule in Uljanovsk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hrerin für folgende Fachgebie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Sonderklavi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Praktische Pädagogi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Repertoireanalyse und Musiktheorie</w:t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2 – 2008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Staatliche Universität Uljanovsk (</w:t>
            </w:r>
            <w:hyperlink r:id="rId5">
              <w:r>
                <w:rPr>
                  <w:rStyle w:val="InternetLink"/>
                  <w:lang w:val="de-DE"/>
                </w:rPr>
                <w:t>http://english.ulsu.ru/</w:t>
              </w:r>
            </w:hyperlink>
            <w:r>
              <w:rPr>
                <w:lang w:val="de-D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de-DE"/>
              </w:rPr>
              <w:t>Lehrerin am Klavierstuhl der Fakultät für Kultur und Kuns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de-DE"/>
              </w:rPr>
              <w:t>Korrepetitorin der Orchestralabteilung für Cello, Viola, Violin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de-DE"/>
              </w:rPr>
              <w:t>Leiterin des Faches und der Fachrichtung „Vokalbegleitung“</w:t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de-DE"/>
              </w:rPr>
              <w:t xml:space="preserve">Ausbildung von über 20 StudentInne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Zahlreiche Auftritte in Themenkonzerten und Gesamtkonzer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Mitglied der Staatskommission der Universitä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Mitglied der Jury in den von der Gebietskultur -verwaltung veranstalteten Stadt -und Regionalwettbewerb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Teilnahme an Konferenzen mit Vorträgen</w:t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99 – 2000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Begleitpianistin am Vokallehrstuhl im Sobinow Konservatorium in Saratow. Begleitpianistin be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internationalen Wettbewerb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öffentlichen Konzer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verschiedenen Staatsexamen (Schlussexamen, Promotionsexamen etc.)</w:t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Schulbildung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9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Meisterkurse an der </w:t>
            </w:r>
            <w:hyperlink r:id="rId6">
              <w:r>
                <w:rPr>
                  <w:rStyle w:val="InternetLink"/>
                  <w:bCs/>
                </w:rPr>
                <w:t>19. internationalen Sommerakademie</w:t>
              </w:r>
            </w:hyperlink>
            <w:r>
              <w:rPr>
                <w:bCs/>
              </w:rPr>
              <w:t xml:space="preserve"> in Wien / Reichenau an der R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lavierkammermusik bei </w:t>
            </w:r>
            <w:hyperlink r:id="rId7">
              <w:r>
                <w:rPr>
                  <w:rStyle w:val="InternetLink"/>
                </w:rPr>
                <w:t>Prof. Marta Gulyas</w:t>
              </w:r>
            </w:hyperlink>
            <w:r>
              <w:rPr/>
              <w:t xml:space="preserve"> und </w:t>
            </w:r>
            <w:hyperlink r:id="rId8">
              <w:r>
                <w:rPr>
                  <w:rStyle w:val="InternetLink"/>
                </w:rPr>
                <w:t>Prof. Ferenc Rados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2 – 2004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pirantur im Fachgebiet „Soloklavier“ am Staatlichen Sobinow Konservatorium in Sarato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Abschlussthese über die Bedeutung der Fachrichtung  Klavierbegleitung für die Ausbildung von professionellen Pianis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Öffentliche Abschlusskonzer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Verleihung eines Titels vom Laureat des internationalen Pianistenwettbewerbs („Musical Performance And Pedagogics“, Wien 2005)</w:t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96 – 2002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Musikstudium am Staatlichen Sobinow Konservatorium in Saratow (</w:t>
            </w:r>
            <w:hyperlink r:id="rId9">
              <w:r>
                <w:rPr>
                  <w:rStyle w:val="InternetLink"/>
                  <w:lang w:val="de-DE"/>
                </w:rPr>
                <w:t>http://sarcons.ru</w:t>
              </w:r>
            </w:hyperlink>
            <w:r>
              <w:rPr>
                <w:lang w:val="de-DE"/>
              </w:rPr>
              <w:t>) unter der Leitung vom russischen Volkskünstler Prof. L.I. Shugom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schluss mit ausgezeichneter Bewert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werb der folgenden Qualifikation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Konzertinterpret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Musikerin für Kammerensemb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Begleitpianist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Musikhochschullehrerin für das Fach „Instrumentalinterpretation“</w:t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92 – 1996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sikhochschule in Uljanovsk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schluss mit ausgezeichneter Bewert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werb der folgenden Qualifikation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Musikschullehrer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Musikerin für Kammerensemb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Begleitpianistin</w:t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84 – 1992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samtschule in Uljanovsk, Russische Föderatio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schluss mit ausgezeichneter Bewertung</w:t>
            </w:r>
          </w:p>
        </w:tc>
      </w:tr>
      <w:tr>
        <w:trPr/>
        <w:tc>
          <w:tcPr>
            <w:tcW w:w="20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such der Musikschule in Uljanovsk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schluss mit ausgezeichneter Bewertung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936"/>
        <w:gridCol w:w="5099"/>
      </w:tblGrid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5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de-DE"/>
              </w:rPr>
              <w:t>Bedeutende Stücke aus meinem Repertoir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 Tschaikowski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große Sonate in G-Dur op.3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hema und Variationen für Klavier in F-Du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nzert für Violine und Orchester (Klavierersatz)</w:t>
            </w:r>
          </w:p>
          <w:p>
            <w:pPr>
              <w:pStyle w:val="Normal"/>
              <w:rPr/>
            </w:pPr>
            <w:r>
              <w:rPr/>
              <w:t>Rokoko – Variationen in A-Dur (Klavierersatz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.v.m.</w:t>
            </w:r>
          </w:p>
        </w:tc>
      </w:tr>
      <w:tr>
        <w:trPr>
          <w:cantSplit w:val="true"/>
        </w:trPr>
        <w:tc>
          <w:tcPr>
            <w:tcW w:w="2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Rachmaninow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nzert Nr. 3 in d-Moll, Nr. 4 in g-Mol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hapsodie zum Thema von Paganini für Klavier und Orchest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ate Nr. 2 in b-Moll, zweite Version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uite Nr. 1 für zwei Klavier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.v.m.</w:t>
            </w:r>
          </w:p>
        </w:tc>
      </w:tr>
      <w:tr>
        <w:trPr>
          <w:cantSplit w:val="true"/>
        </w:trPr>
        <w:tc>
          <w:tcPr>
            <w:tcW w:w="203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. Chopin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ate Nr. 3 in h-Mol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lladen Nr. 3 in As-Dur und Nr. 4 in f-Mol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erzo Nr. 2 in b-Moll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Einige Nocturnes und Etudes</w:t>
            </w:r>
          </w:p>
        </w:tc>
      </w:tr>
      <w:tr>
        <w:trPr>
          <w:cantSplit w:val="true"/>
        </w:trPr>
        <w:tc>
          <w:tcPr>
            <w:tcW w:w="203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. Beethoven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avierkonzert Nr. 1 C-Dur op. 1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aviersonaten Nr. 1 in f-Moll, Nr. 5 in c-Moll, Nr. 7 in D-Dur, Nr. 13 in Es-Dur, Nr. 31 in As-Du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nate Nr. 1 für Cello und Piano in F-Du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.v.m.</w:t>
            </w:r>
          </w:p>
        </w:tc>
      </w:tr>
      <w:tr>
        <w:trPr>
          <w:cantSplit w:val="true"/>
        </w:trPr>
        <w:tc>
          <w:tcPr>
            <w:tcW w:w="2037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. Brahms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/>
            </w:pPr>
            <w:r>
              <w:rPr/>
              <w:t>Sonate Nr. 2 für Klavier in fis-Moll op. 2</w:t>
            </w:r>
          </w:p>
          <w:p>
            <w:pPr>
              <w:pStyle w:val="Normal"/>
              <w:rPr/>
            </w:pPr>
            <w:r>
              <w:rPr/>
              <w:t>Sechs Klavierstücke op. 11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hapsodie in g-Moll op. 79</w:t>
            </w:r>
          </w:p>
          <w:p>
            <w:pPr>
              <w:pStyle w:val="Normal"/>
              <w:rPr/>
            </w:pPr>
            <w:r>
              <w:rPr/>
              <w:t>Sonate für Klavier und Violine Nr. 2 A-Dur</w:t>
            </w:r>
          </w:p>
          <w:p>
            <w:pPr>
              <w:pStyle w:val="Normal"/>
              <w:rPr/>
            </w:pPr>
            <w:r>
              <w:rPr/>
              <w:t>u.v.m.</w:t>
            </w:r>
          </w:p>
        </w:tc>
      </w:tr>
      <w:tr>
        <w:trPr>
          <w:cantSplit w:val="true"/>
        </w:trPr>
        <w:tc>
          <w:tcPr>
            <w:tcW w:w="2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</w:tcPr>
          <w:p>
            <w:pPr>
              <w:pStyle w:val="Normal"/>
              <w:rPr/>
            </w:pPr>
            <w:r>
              <w:rPr/>
              <w:t>R. Schumann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/>
            </w:pPr>
            <w:r>
              <w:rPr/>
              <w:t>Abegg Variationen op. 1</w:t>
            </w:r>
          </w:p>
          <w:p>
            <w:pPr>
              <w:pStyle w:val="Normal"/>
              <w:rPr/>
            </w:pPr>
            <w:r>
              <w:rPr/>
              <w:t>Violinsonate Nr. 1 a-Moll op. 105</w:t>
            </w:r>
          </w:p>
        </w:tc>
      </w:tr>
      <w:tr>
        <w:trPr>
          <w:cantSplit w:val="true"/>
        </w:trPr>
        <w:tc>
          <w:tcPr>
            <w:tcW w:w="2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</w:tcPr>
          <w:p>
            <w:pPr>
              <w:pStyle w:val="Normal"/>
              <w:rPr/>
            </w:pPr>
            <w:r>
              <w:rPr/>
              <w:t>A. Dvorak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/>
            </w:pPr>
            <w:r>
              <w:rPr/>
              <w:t xml:space="preserve">Konzert h-Moll für Violoncello und Orchester op. 104 </w:t>
            </w:r>
            <w:r>
              <w:rPr>
                <w:lang w:val="de-DE"/>
              </w:rPr>
              <w:t>(Klavierersatz)</w:t>
            </w:r>
          </w:p>
        </w:tc>
      </w:tr>
      <w:tr>
        <w:trPr>
          <w:cantSplit w:val="true"/>
        </w:trPr>
        <w:tc>
          <w:tcPr>
            <w:tcW w:w="2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</w:tcPr>
          <w:p>
            <w:pPr>
              <w:pStyle w:val="Normal"/>
              <w:rPr/>
            </w:pPr>
            <w:r>
              <w:rPr/>
              <w:t>J. S. Bach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/>
            </w:pPr>
            <w:r>
              <w:rPr/>
              <w:t>Einige Stücke vom „Wohltemperierten Klavier“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nglische Suiten in a-Mol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ccata e fuga in d-Moll (Bach – Tausig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u.a.</w:t>
            </w:r>
          </w:p>
        </w:tc>
      </w:tr>
      <w:tr>
        <w:trPr>
          <w:cantSplit w:val="true"/>
        </w:trPr>
        <w:tc>
          <w:tcPr>
            <w:tcW w:w="2037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. A. Mozart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/>
            </w:pPr>
            <w:r>
              <w:rPr/>
              <w:t>Klavierkonzert Nr. 23 A-Dur (K.488)</w:t>
            </w:r>
          </w:p>
          <w:p>
            <w:pPr>
              <w:pStyle w:val="Normal"/>
              <w:rPr/>
            </w:pPr>
            <w:r>
              <w:rPr/>
              <w:t>Sonaten in a-Moll, in G-Dur</w:t>
            </w:r>
          </w:p>
          <w:p>
            <w:pPr>
              <w:pStyle w:val="Normal"/>
              <w:rPr/>
            </w:pPr>
            <w:r>
              <w:rPr/>
              <w:t>Sonaten für Violine in e-Moll, F-Dur</w:t>
            </w:r>
          </w:p>
          <w:p>
            <w:pPr>
              <w:pStyle w:val="Normal"/>
              <w:rPr/>
            </w:pPr>
            <w:r>
              <w:rPr/>
              <w:t>Violinkonzert Nr. 5 A-Dur</w:t>
            </w:r>
          </w:p>
          <w:p>
            <w:pPr>
              <w:pStyle w:val="Normal"/>
              <w:rPr/>
            </w:pPr>
            <w:r>
              <w:rPr/>
              <w:t xml:space="preserve">u.a. </w:t>
            </w:r>
            <w:r>
              <w:rPr>
                <w:lang w:val="de-DE"/>
              </w:rPr>
              <w:t>(Klavierersatz)</w:t>
            </w:r>
          </w:p>
        </w:tc>
      </w:tr>
      <w:tr>
        <w:trPr>
          <w:cantSplit w:val="true"/>
        </w:trPr>
        <w:tc>
          <w:tcPr>
            <w:tcW w:w="2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</w:tcPr>
          <w:p>
            <w:pPr>
              <w:pStyle w:val="Normal"/>
              <w:rPr/>
            </w:pPr>
            <w:r>
              <w:rPr/>
              <w:t>M. A. Balakirew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/>
            </w:pPr>
            <w:r>
              <w:rPr/>
              <w:t>Islamej orientalische Fantasie</w:t>
            </w:r>
          </w:p>
        </w:tc>
      </w:tr>
      <w:tr>
        <w:trPr>
          <w:cantSplit w:val="true"/>
        </w:trPr>
        <w:tc>
          <w:tcPr>
            <w:tcW w:w="2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</w:tcPr>
          <w:p>
            <w:pPr>
              <w:pStyle w:val="Normal"/>
              <w:rPr/>
            </w:pPr>
            <w:r>
              <w:rPr/>
              <w:t>G. W. Swiridow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/>
            </w:pPr>
            <w:r>
              <w:rPr/>
              <w:t>Klaviertrio in a-Moll</w:t>
            </w:r>
          </w:p>
        </w:tc>
      </w:tr>
      <w:tr>
        <w:trPr>
          <w:cantSplit w:val="true"/>
        </w:trPr>
        <w:tc>
          <w:tcPr>
            <w:tcW w:w="2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</w:tcPr>
          <w:p>
            <w:pPr>
              <w:pStyle w:val="Normal"/>
              <w:rPr/>
            </w:pPr>
            <w:r>
              <w:rPr/>
              <w:t>W. Lutoslawski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ariationen zum Thema von Paganini für zwei Klaviere</w:t>
            </w:r>
          </w:p>
        </w:tc>
      </w:tr>
      <w:tr>
        <w:trPr>
          <w:cantSplit w:val="true"/>
        </w:trPr>
        <w:tc>
          <w:tcPr>
            <w:tcW w:w="2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</w:tcPr>
          <w:p>
            <w:pPr>
              <w:pStyle w:val="Normal"/>
              <w:rPr/>
            </w:pPr>
            <w:r>
              <w:rPr/>
              <w:t>E. Elgar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ello Konzert in e-Moll op.85 (Klaviersatz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5684"/>
      </w:tblGrid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Sonstig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achen</w:t>
            </w:r>
          </w:p>
        </w:tc>
        <w:tc>
          <w:tcPr>
            <w:tcW w:w="56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Russisch (Muttersprach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 xml:space="preserve">Englisch (Fließend in Wort und Schrift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de-DE"/>
              </w:rPr>
              <w:t>Deutsch (Sehr gut, Niveaustufe C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Italienisch (Grundkenntnisse)</w:t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DV</w:t>
            </w:r>
          </w:p>
        </w:tc>
        <w:tc>
          <w:tcPr>
            <w:tcW w:w="56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 xml:space="preserve">Interne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 xml:space="preserve">MS Offic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Windows XP, 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emashtalova@mail.ru" TargetMode="External"/><Relationship Id="rId4" Type="http://schemas.openxmlformats.org/officeDocument/2006/relationships/hyperlink" Target="http://www.elenamashtalova.com/" TargetMode="External"/><Relationship Id="rId5" Type="http://schemas.openxmlformats.org/officeDocument/2006/relationships/hyperlink" Target="http://english.ulsu.ru/" TargetMode="External"/><Relationship Id="rId6" Type="http://schemas.openxmlformats.org/officeDocument/2006/relationships/hyperlink" Target="http://www.isa-music.org/musikfestival" TargetMode="External"/><Relationship Id="rId7" Type="http://schemas.openxmlformats.org/officeDocument/2006/relationships/hyperlink" Target="http://www.iimcm.com/iimcm.asp?p=bio/gulyas&amp;l=EN" TargetMode="External"/><Relationship Id="rId8" Type="http://schemas.openxmlformats.org/officeDocument/2006/relationships/hyperlink" Target="http://www.ecma-music.com/?lang=en&amp;pid=43" TargetMode="External"/><Relationship Id="rId9" Type="http://schemas.openxmlformats.org/officeDocument/2006/relationships/hyperlink" Target="http://sarcons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3:12:00Z</dcterms:created>
  <dc:creator>Elena Mashtalova</dc:creator>
  <dc:description/>
  <cp:keywords/>
  <dc:language>en-US</dc:language>
  <cp:lastModifiedBy>ge82wi</cp:lastModifiedBy>
  <cp:lastPrinted>2009-09-27T13:56:00Z</cp:lastPrinted>
  <dcterms:modified xsi:type="dcterms:W3CDTF">2010-05-05T08:08:00Z</dcterms:modified>
  <cp:revision>77</cp:revision>
  <dc:subject/>
  <dc:title>Lebenslau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nummer">
    <vt:r8>1</vt:r8>
  </property>
  <property fmtid="{D5CDD505-2E9C-101B-9397-08002B2CF9AE}" pid="3" name="Erstellt von">
    <vt:lpwstr>Raffaele Gallo</vt:lpwstr>
  </property>
  <property fmtid="{D5CDD505-2E9C-101B-9397-08002B2CF9AE}" pid="4" name="Sprache">
    <vt:lpwstr>Deutsch</vt:lpwstr>
  </property>
</Properties>
</file>